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Согласовано:                                                                            Утвержде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Директор                                                                                  на профсоюзном </w:t>
      </w:r>
      <w:r>
        <w:rPr>
          <w:rFonts w:eastAsia="Times New Roman" w:cs="Mangal"/>
          <w:sz w:val="20"/>
          <w:szCs w:val="2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собрании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МКОУ Барановской ООО                                                      протокол № 10 от 19.12.201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_______ Н.В. Кузина</w:t>
      </w:r>
      <w:r>
        <w:rPr>
          <w:rFonts w:eastAsia="Times New Roman" w:cs="Mangal"/>
          <w:sz w:val="20"/>
          <w:szCs w:val="20"/>
          <w:lang w:val="en-US" w:eastAsia="en-US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_______ Е.А. Красиенко</w:t>
      </w:r>
      <w:r>
        <w:rPr>
          <w:rFonts w:eastAsia="Times New Roman" w:cs="Mangal"/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360" w:firstLine="851"/>
        <w:rPr>
          <w:rFonts w:eastAsia="Times New Roman" w:cs="Mangal"/>
          <w:sz w:val="20"/>
          <w:szCs w:val="20"/>
          <w:lang w:val="en-US" w:eastAsia="en-US"/>
        </w:rPr>
      </w:pPr>
      <w:r>
        <w:rPr>
          <w:rFonts w:eastAsia="Calibri" w:cs="Calibri"/>
          <w:sz w:val="20"/>
          <w:szCs w:val="20"/>
          <w:lang w:val="en-US" w:eastAsia="en-US"/>
        </w:rPr>
        <w:t xml:space="preserve">                                                 </w:t>
      </w:r>
      <w:r>
        <w:rPr>
          <w:rFonts w:eastAsia="Times New Roman" w:cs="Mangal" w:ascii="Mangal" w:hAnsi="Mangal"/>
          <w:sz w:val="20"/>
          <w:szCs w:val="20"/>
          <w:lang w:val="en-US" w:eastAsia="en-US"/>
        </w:rPr>
        <w:drawing>
          <wp:inline distT="0" distB="0" distL="0" distR="0">
            <wp:extent cx="76200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ая  Профсоюзн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ниципального казенного 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рановской основной образовательнойя школа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мышин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работы Первичной  Профсоюзной организ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КОУ Барановской ООШ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3 го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951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мероприятия и тем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СОЮЗНЫЕ СОБРАНИЯ:</w:t>
            </w:r>
          </w:p>
        </w:tc>
      </w:tr>
      <w:tr>
        <w:trPr>
          <w:trHeight w:val="93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ётно-выборное собрание. Отчёт о проделанной работе ПК за 2012 год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ях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ом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е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ми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м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е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  <w:r>
              <w:rPr>
                <w:rFonts w:eastAsia="Times New Roman" w:cs="Bodoni MT" w:ascii="Bodoni MT" w:hAnsi="Bodoni MT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СЕДАНИЯ ПРОФСОЮЗНОГО КОМИТЕТ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стоянии профсоюзного членства на 01.01.13 г.; О подготовке к празднованию Дня Защитника Отечества; Об оформлении профсоюзного стенд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одготовке к празднованию Международного женского дня;   О работе профсоюзного комитета школы по контролю за выполнением действующего законодательства по оплате труда педагогических работнико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едварительном распределении учебной нагрузки на новый учебный год. Утверждение графика отпусков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ходе выполнения мероприятий по охране труда.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утверждении тарификационной учебной нагрузки на новый учебный год. О ходе подготовки учреждения к новому учебному году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анитарно-гигиеническом состоянии в школе. Об участии ПК в подготовке мероприятий по празднованию Дня учителя и Дня пожилого человек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онтроле за состоянием охраны труда в школе. Анализ выполнения коллективного договора. О плане работы комитета профсоюза МКОУ Барановской ООШ на 2014 год. Отчёт о проделанной физкультурно-массовой и оздоровительной работе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 рассматривать заявления и устные обращения членов профсоюз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ить контроль за полным и своевременным введением в действие нормативных документов по вопросам оплаты труда, социальных гарантий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администрацией обеспечить участие коллектива в районных и городски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-Сентяб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смотр-конкурс на лучшую подготовку кабинетов к новому учебному году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, март, октяб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сти совместно с администрацией школы мероприятия посвященные праздникам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февра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8 Марта, Дню пожилого человека, Дню учителя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, март, октябрь, декабрь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риобретение подарков сотрудникам ко дню рождения, юбилею, к 23 февраля и 8 марта, детям членов профсоюза к новому году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ить уголок «Профсоюзная жизнь», обеспечить своевременное информирование членов Профсоюза о важнейших событиях в жизни Профсоюза, областной, районной организации Профсоюз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боту по вовлечению в Профсоюз  сотрудников школы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своевременное оформление протоколов заседаний профкома, профсоюзных собраний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администрацией рассмотреть график предоставления отпусков учителям и сотрудникам школы на летний период года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Август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 с администрацией рассмотреть вопросы тарификации на учебный год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й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оказание членам Профсоюза юридической, материальной, консультационной помощи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тановлению дат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участие в днях единых действий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auto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57:00Z</dcterms:created>
  <dc:creator>user</dc:creator>
  <dc:description/>
  <cp:keywords/>
  <dc:language>en-US</dc:language>
  <cp:lastModifiedBy>User</cp:lastModifiedBy>
  <cp:lastPrinted>2013-01-24T07:05:00Z</cp:lastPrinted>
  <dcterms:modified xsi:type="dcterms:W3CDTF">2013-09-16T07:47:00Z</dcterms:modified>
  <cp:revision>7</cp:revision>
  <dc:subject/>
  <dc:title/>
</cp:coreProperties>
</file>