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709" w:right="-62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Mangal" w:ascii="Mangal" w:hAnsi="Mangal"/>
          <w:sz w:val="24"/>
          <w:szCs w:val="24"/>
          <w:lang w:val="en-US" w:eastAsia="en-US"/>
        </w:rPr>
        <w:drawing>
          <wp:inline distT="0" distB="0" distL="0" distR="0">
            <wp:extent cx="7620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6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6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62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62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союз работников народного образования и науки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ниципальное казен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Барановская основная образовательная шко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амышинского муниципального района Волгоградской области  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Зарегистрировано решением президиу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ой (районной) организации профсоюза работников народного образования и науки Камыши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Изменения и дополнения внесены профсоюзным собранием, протокол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  <w:lang w:eastAsia="ru-RU"/>
              </w:rPr>
              <w:t>№ 5 от 20 апреля 2012 г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Председатель первичной организации Профсоюз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От ____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  <w:lang w:eastAsia="ru-RU"/>
              </w:rPr>
              <w:t>Красиенко Е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Председатель  _____Т.А.Билю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21" w:before="0" w:after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ервичной организации Профсоюз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ого казенного  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Барановская основная 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 xml:space="preserve">Камышинского муниципального района Волгоградской области  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u w:val="single"/>
          <w:lang w:eastAsia="ru-RU"/>
        </w:rPr>
        <w:t>с. Барановка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  <w:t>2012 г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5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ичной организации Профсоюз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Муниципального казен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Барановская основная 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Камышинского муниципального района Волгоградс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ервичная  организация  Профсоюза работников народного образования и науки Российской Федерации –  добровольное объединение  членов  Профсоюза, работающих 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КОУ Барановской ООШ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ичная организ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КОУ Барановская ООШ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Первичная организация Профсоюза) является организационным структурным звеном Профсоюза и Территориальной (районной) организации профсоюза работников народного образования и науки Камышинского района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 Первичная организация Профсоюза создается работниками организации системы образования на собрании  при наличии не менее трех членов Профсоюза по согласованию с вышестоящим профсоюзным орган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В первичную профсоюзную организацию по решению соответствующего вышестоящего профсоюзного органа могут объединяться члены Профсоюза, работающие в нескольких организациях системы 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ервичная организация Профсоюза действует на основании Уста</w:t>
        <w:softHyphen/>
        <w:t>ва Профсоюза,  Положения, иных нормативных правовых актов Профсоюза, руководствуется в своей деятельности зако</w:t>
        <w:softHyphen/>
        <w:t>нодательством Российской Федерации, субъектов Российской Федерации, решениями руководящих органов соответствующей территориальной организации Профсоюза 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ичная профсоюзная организация  принимает своё Положение, утверждаемое на собрании и подлежащее регистрации в вышестоящем профсоюзном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ервичная  организация  Профсоюза  независима  в своей   деятельности  от  органов  исполнительной  власти,  органов  местного  самоуправления,  работодателей и их объединений (союзов, ассоциаций), политических партий и других общественных объединений, им не подотчетна и не подконтрольна, взаимоотношения с ними строит на основе социального партнерства, диалога и сотруднич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ичная  организация  Профсоюза  на основании ст. 5 ФЗ «О профессиональных союзах, их правах и гарантиях деятельности» не допускает вмешательства  органов  государственной  власти, органов  местного  самоуправления  и  их  должностных  лиц  в  деятельность  первичной  организации Профсоюза, за исключением случаев, предусмотренных  законодательством 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 Первичная организация Профсоюза свободно распространя</w:t>
        <w:softHyphen/>
        <w:t>ет информацию о своей деятельности, имеет право на организацию и проведение собраний, митин</w:t>
        <w:softHyphen/>
        <w:t>гов, шествий, демонстраций и других коллективных действий, используя их как средство защиты социально-трудовых прав и профессиональных интересов членов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Решение о необходимости государственной регистрации первичной организации Профсоюза как юридического лица принимается собранием (конференцией) первичной организации Профсоюза по согласованию с вышестоящим профсоюзным органом соответствующей территориальной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ЦЕЛИ, ЗАДАЧИ И ПРИНЦИПЫ ДЕЯТЕЛЬНОСТИ ПЕРВИЧНОЙ ОРГАНИЗАЦИИ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1. Основными целями и задачами первичной  организации  Профсоюза 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ство  и  защита  индивидуальных  и  коллективных социально-трудовых, профессиональных, экономических и иных прав и интересов членов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ав членов Профсоюза на представительство  в  коллегиальных  органах  управления  учреждения, организации, предприят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 созданию  условий  для повышения жизненного уровня членов Профсоюза и и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Основными принципами деятельности первичной организации Профсоюза являются:</w:t>
      </w:r>
    </w:p>
    <w:p>
      <w:pPr>
        <w:pStyle w:val="Normal"/>
        <w:widowControl w:val="false"/>
        <w:tabs>
          <w:tab w:val="clear" w:pos="708"/>
          <w:tab w:val="left" w:pos="40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 положений  Устава Профсоюза при принятии решений;</w:t>
      </w:r>
    </w:p>
    <w:p>
      <w:pPr>
        <w:pStyle w:val="Normal"/>
        <w:widowControl w:val="false"/>
        <w:tabs>
          <w:tab w:val="clear" w:pos="708"/>
          <w:tab w:val="left" w:pos="40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ость вступления в Профсоюз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а из него, равенство прав и обязанностей членов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идарность, взаимопомощь и ответственность организаций Профсоюза перед членами Профсоюза и Профсоюзом за  реализацию уставных целей и задач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гиальность в работе организаций Профсоюза, выборных профсоюзных органов и личная ответственность избранных в них профсоюзных актив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ость и открытость в работе организаций Профсоюза и  выборных профсоюз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ение мнения каждого члена Профсоюза при принятии решений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ость выполнения решений профсоюзных органов, принятых в пределах полномоч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ность, регулярная сменяемость профсоюзных органов и их отчетность  перед членам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 организаций Профсоюза и их выборных органов в принятии решений в пределах сво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финансовой дисциплины;</w:t>
      </w:r>
    </w:p>
    <w:p>
      <w:pPr>
        <w:pStyle w:val="Normal"/>
        <w:widowControl w:val="false"/>
        <w:tabs>
          <w:tab w:val="clear" w:pos="708"/>
          <w:tab w:val="left" w:pos="40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профсоюзного стаж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членами других профсоюзов, входящих в Федерацию Независимых Профсоюзов России, и перешедших на работу или учебу в организацию системы образова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ПРАВА И ОБЯЗАННОСТИ ПЕРВИЧ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И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Права первичной организации Профсою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рием и исключение из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гировать своих представителей в вышестоящие профсоюзные органы, отзывать и заменять 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проекты документов и предложения на рассмотрение вышестоящих профсоюзных органов, получать информацию о результатах их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разработке предложений Профсоюза к проектам законов и иных нормативных правовых актов, регулирующих социально-трудовые права работников и социальные права студентов (обучающих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интересы работников при проведении коллективных переговоров, заключении и изменении коллективного договора, осуществлении контроля за его выполнением, а также при реализации права на участие в управлении организацией системы образования, рассмотрении трудовых спо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ться в соответствующие органы государственной власти, органы  местного самоуправления и вышестоящие профсоюзные органы  для разрешения споров, связанных с деятельностью первичной профсоюзной организации и защитой прав и интересов членов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предложения и участвовать в деятельности территориальной организации Профсоюза, в том числе по разработке и заключению отраслевого территориального  и регионального соглашений, других согла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предложения по кандидатурам руководителей соответствующих территориальных организаций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имуществом Профсоюза в установленном законодательством и Уставом Профсоюза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зможности соответствующей территориальной организации Профсоюза и Профсоюза для обучения профсоюзных кадров и актива, получения и распространения информации, необходимой для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ться в вышестоящие профсоюзные органы с предложениями об организации массовых акций, в том числе о проведении  демонстраций, шествий, пикетирования, объявлении забастовки, а также о поддержке коллективных действий, проводимых первичной организацией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ться в соответствующую территориальную организацию Профсоюза для получения информации, консультаций, помощи и поддержки, необходимой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решение об изменении размера ежемесячного членского профсоюзного взноса, но не ниже размера, установленного Уставом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ль</w:t>
        <w:softHyphen/>
        <w:t>готный размер членского профсоюзного взноса для лиц, не имеющих заработной платы, стипен</w:t>
        <w:softHyphen/>
        <w:t>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в вышестоящие профсоюзные органы предложения о поощрении членов Профсою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Обязанности первичной организации Профсою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работу по  вовлечению в Профсою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став Профсоюза и решения профсоюзных органов, принятые в соответствии со своими полномоч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атывать и заключать коллективный догово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его выполнение, содействовать заключению и контролю за выполнением иных соглашений по регулированию социально-трудов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солидарность в защите прав и интересов членов Профсоюза и принимать участие в организации и проведении коллективных действий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финансовую дисциплину и выполнять решения по отчислению средств на организацию деятельности  соответствующей территориальной организации Профсоюза  в соответствии с установленным порядком, сроками и разме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за полнотой и своевременностью перечисления профсоюзных взносов работод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в соответствующие вышестоящие профсоюзные органы статистические сведения, финансовую отчетность и другую информацию по установленным формам, утверждаемым вышестоящими профсоюзн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на рассмотрение собрания (конференции),  выборных коллегиальных профсоюзных органов вопросы, предложенные вышестоящим профсоюзным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пускать действий, наносящих вред и причиняющих ущерб Профсоюзу, организациям Профсою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ЧЛЕНСТВО В ПРОФСОЮЗ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 Членство в Профсоюз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Членом Профсоюза может быть каждый работник организации системы образования, признающий Устав Профсоюза и уплачивающий членские взн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ами Профсоюза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осуществляющие трудовую деятельность в организациях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, осуществляющие трудовую деятельность в организациях Профсоюза и Профсоюз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, временно прекратившие трудовую деятельность, на период сохранения трудов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, уволенные в связи с сокращением численности или штата, ликвидацией организации системы образования на период трудоустройс</w:t>
        <w:softHyphen/>
        <w:t>тва, но не более 6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ботающие пенсионеры, сохранившие связь с Профсоюзом и состоящие на учете в первичной профсоюз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Профсоюзное членство сохраняется за лицом, заключившим договор  о работе (учебе) на иностранном или совместном предприятии в организации системы образования  за рубежом, при условии  возвращения в организацию системы  образования после истечения срок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 Члены Профсоюза имеют равные права и 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4. Член Профсоюза не может одновременно состоять в других профсоюзах  по основному месту работы или уче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2. Прием в Профсоюз и прекращение членства в Профсоюз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. Прием в Профсоюз производится по лично</w:t>
        <w:softHyphen/>
        <w:t xml:space="preserve">му заявлению, поданному в письменной форме в первичную профсоюзную организацию, а в случае отсутствия в организации системы образования первичной профсоюзной организации - в соответствующую территориальную организацию Профсою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Принятому в Профсоюз выдается членский  билет единого  образца,   который удостоверяет членство в Профсоюзе и хранится у члена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3. Прием в Профсоюз оформляется постановлением соответствующего выборного коллегиального профсоюз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4.  Профсоюзное членство, профсоюзный стаж исчисляются со дня подачи заявления о вступлении в Профсоюз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лицами, ранее состоявшими в профсоюзах, входящих в Федерацию Независимых Профсоюзов России, и перешедших на  работу  в  организацию системы образования, сохраняется профсоюзный стаж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2.5. Членство в Профсоюзе прекраща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ого выхода из Профсоюза на основании лично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кращения трудовых отношений с организацией системы образования, отчисления обучающегося из образовательного учреж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а на пенсию, если пенсионер не изъявил желание остаться на профсоюзном учете в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я из 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и члена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6 Выход из Профсоюза осуществляется добровольно и производится по личному заявлению, поданному в письменной форме, в первичную организацию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кращении профсоюзного членства член  Профсоюза сдает профсоюзный билет  в профком первичной организации Профсоюза для последующего уничтожения по 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ство в Профсоюзе прекращается со дня подачи заявления о выходе из Профсоюза и оформляется постановлением профкома первичной организации Профсою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7. Лицо,  прекратившие членство в Профсоюзе, теряет право на профсоюзную защиту, пользование общим профсоюзным имуществом и льготами. Сумма уплаченных в Профсоюз взносов не возвраща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8. Лицо, исключенное из Профсоюза, может быть вновь принято в Профсоюз на общих основаниях, но не ранее  чем через год, а лицо, вышедшее из Профсоюза, может быть вновь принято в Профсоюз на общих основаниях. Профсоюзный стаж в этих случаях исчисляется с момента повторного принятия в Профсоюз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3. Учет членов Профсоюза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3.1. Член Профсоюза состоит на учете в первичной профсоюзной организации, как правило, по месту основ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3.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т членов Профсоюза ведется профсоюзным комитетом первичной организации Профсоюз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форме журнала  и (или) учетной карточки в бумажном и (или) электронном виде в соответствии с рекомендациями вышестоящего профсоюз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 ПРАВА, ОБЯЗАННОСТИ И ОТВЕТСТВЕННОС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А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 Член Профсоюз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щиту Профсоюзом его социальных, трудовых, профессиональных прав и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льзоваться преимуществами и льготами в результате заключения Профсоюзом и его организациями коллективных договоров и соглаш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помощь Профсоюза в защите своих трудовых, экономических, социальных прав и интересов, в том числе бесплатную юридическую помощь и помощь при прохождении медицинской экспертизы в случае  утраты трудоспособ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еятельности Профсоюза, вносить предложения по совершенствованию нормативных правовых и иных актов, регулирующих гарантии в сфере социально-трудовых, профессиональных и других прав и 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вигать инициативы по реализации целей и задач Профсоюза, вносить предложения в профсоюзн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частие в разработке, обсуждении и принятии реше</w:t>
        <w:softHyphen/>
        <w:t>ний, высказывать и отстаивать свое мнение, получать информацию о деятельност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щаться в профсоюзные органы с вопросами, относящимися к их компетенции, и получать ответ по существу свое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ь и быть избранным делегатом на профсоюзные конфе</w:t>
        <w:softHyphen/>
        <w:t>ренции и съезды, в выборные профсоюзн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заседании профсоюзного органа, на котором рассматривается его заявление или предложение, вопросы выполнения им устав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редствами профсоюзных фондов в соответствии с их положениями, услугами кредитных союзов,  других организаций в соответствии с их уставн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о выйти из Профсоюза на основании лич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2. Член Профсоюза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Устав Профсоюз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профсоюз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язанности, предусмотренные коллективным договором, соглаш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ть деятельность Профсоюза, участвовать в работе первичной профсоюзной организации, выполнять возложенные на него профсоюзные обязанности и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ть на учете в первичной профсоюзной организации  по основному месту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и в установленном размере (1%) уплачивать членские взн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солидарность и участвовать в коллективных действиях Профсоюза и его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собрании первичной профсоюзной организации, а в случае избрания делегатом – в работе конференций, съезда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овать росту авторитета Профсоюза, не допускать действий, наносящих вред Профсоюзу и его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3. Поощрение членов Профсоюза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3.1. За активное участие в деятельности Профсоюза члены Профсоюза могут отмечаться  следующими видами поощрений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ъявление благодар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мирова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ждение ценным подар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ждение почетными грамотами и другими знаками отличия в Профсоюз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поощрения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3.2. Члены Профсоюза могут быть представлены в установленном порядке к награждению почетными грамотами и знаками отличия профсоюзных объединений (ассоциаций), к государственным и отраслевым наградам, присвоению почетных з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4. Ответственность членов Профсою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1. За невыполнение уставных обязанностей, а также за действия, наносящие вред авторитету и единству Профсоюза, к члену Профсоюза могут быть применены следующие меры общественного воздействия (взыскания)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99CC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гов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преждение об исключении из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е из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4.2. Исключение из Профсоюза примен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уплаты членских взносов в порядке, установленном Профсоюзом, без уважительной причины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истематического неисполнения членом Профсоюза без уважительных причин обязанностей, возложенных на него настоящим Уставом, если ранее он был предупрежден об исключении из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ршения действий, нанесших вред либо ущерб Профсоюзу или его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4.3. Решение о применении  взыскания принимается собранием (конференцией) первичной организации Профсоюза, выборным коллегиальным органом первичной,  территориальной организации Профсоюза и Профсоюза в присутствии члена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каза члена Профсоюза присутствовать  или неявки без уважительной причины, вопрос о применении меры общественного воздействия может рассматриваться в его отсут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4. Решение о применении взыскания к члену Профсоюза считается принятым, если за него проголосовало не менее двух третей присутствующих на собрании, заседании соответствующего выборного коллегиального профсоюзного органа при наличии квору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СТРУКТУРА, ОТЧЁТЫ И ВЫБОРЫ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СОЮЗНЫЕ КАД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Первичная организация Профсоюза в соответствии с Уставом Профсоюза самостоятельно решает вопросы своей организационной струк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тчеты и выборы профсоюзных органов в первичной организации Профсоюза проводятся в следующие срок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фсоюзного комитета – 1 раз в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Дата созыва отчетно-выборного собрания  и повестка дня сообщ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рания в первичной профсоюзной организации, - не позднее, чем за 15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 Выборы контрольно-ревизионной комиссии, председателя первичной организации Профсоюза проводятся одновременно с выборами профсоюзного комитета в единые сроки, определяемые вышестоящим профсоюзным орган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 Первичная профсоюзная организация строит свою работу с профсоюзными кадрами и активом путем подбора  и работы с резервом, обеспечения систематического обучения и повышения квалификации, реализации мер социальной защиты профсоюзны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РГАНЫ ПЕРВИЧНОЙ ОРГАНИЗАЦИИ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Органами первичной профсоюзной организ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брание (конферен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сший руководя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союзный комит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борный коллегиальный постоянно действующий руководя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едатель первичной профсоюз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борный единоличный исполнитель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но-ревизионная комис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нтрольно-ревизио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Собра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  является высшим руководящим органом  первичной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1. Полномочия собр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положение о первичной профсоюзной организации, вносит в него изменения и до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основные направления работы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ет отчеты выборных профсоюзных органов по всем направлениям их деятельности и даёт оценку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путем избрания (делегирования) профсоюзный комитет, принимает решение об образовании президиума, избирает председателя организаци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ет контрольно-ревизионную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е о досрочном прекращении полномочий выборных органов первичной организаци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структуру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ет делегатов на конференции соответствующей территориальной организации Профсоюза, а также делегирует своих  представителей в выборные профсоюзные органы согласно норме представ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я о реорганизации, прекращении деятельности и ликвидации первичной профсоюзной организации по согласованию с выборным коллегиальным постоянно действующим руководящим органом соответствующей территориальной организаци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т другие вопросы деятельности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делегировать отдельные полномочия  профсоюзному комитету.</w:t>
      </w:r>
      <w:r>
        <w:rPr>
          <w:rFonts w:eastAsia="Times New Roman" w:cs="Times New Roman" w:ascii="Times New Roman" w:hAnsi="Times New Roman"/>
          <w:b/>
          <w:bCs/>
          <w:color w:val="99CC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2. Собрание  созывается профсоюзным комитетом по мере необходимости, но не реже одного раза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первичной организации  Профсоюза,  его  заместитель  (заместители), председатель контрольно-ревизионной комиссии первичной организации Профсоюза являются делегатами кон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3. О повестке дня, дате и месте проведения общего собрания объявляется не менее чем за 15 дней до установленного сро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4. Собрание считается правомочным при участии в нем более половины членов Профсоюза, состоящих на учете в  первичной профсоюзной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5. Регламент и форма  голосования  при  принятии  решений  (тайное или открытое) определяется  участниками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брания  считается принятым, если за него проголосовало более половины членов Профсоюза, участвующих в  собрании, при наличии квору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по вопросам досрочного прекращения полномочий профсоюзного комитета, председателя, реорганизации, прекращения деятельности и ликвидации первичной профсоюзной организации считаются принятыми, если за них проголосовали не менее двух третей членов Профсоюза, участвующих в собрании, при наличии кворум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6. Решения собрания  принимаются в форме постановлений. Заседания протоколируются, срок хранения протоколов собраний  до минования надобности, но не менее п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7. Внеочередное собрание  может проводиться по решению профсоюзного комитета, принятом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его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ребованию не менее одной трети членов Профсоюза, состоящих на учете в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ребованию вышестоящего профсоюз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союзный комитет в срок не позднее десяти календарных дней со дня предъявления требования обязан принять решение о проведении  собрания  и установить дату его  провед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 Профсоюзный комит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существления руководства деятельностью первичной организации профсоюза в период между собраниями избирается профсоюзный комитет, являющийся выборным коллегиальным постоянно действующим руководящим органом первичной профсоюзной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1. Полномочия профсоюзного комит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ет интересы работников при проведении коллективных переговоров, заключении и изменении коллективного договора, осуществлении контроля за его выполнением, а также при реализации права на участие в управлении организацией и рассмотрении трудовых спо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ет и направляет работодателям или их представителям требования, участвует в формировании и работе примирительных органов, организует и проводит коллективные действия работников в поддержку их требований в соответствии с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ет кандидатуры для избрания в управляющие советы,  иные представительные и другие органы управления организации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ет и отстаивает мнение работников в порядке, предусмотренном Трудовым кодексом РФ, законами и иными нормативными правовыми актами, коллективным договором, соглашениями, при принятии работодателем локальных нормативных актов, содержащих нормы трудового права, а также при расторжении трудового договора с работниками по инициативе работодателя и в других случа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профсоюзный контроль за соблюдением работодателем и его представителями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выборы и работу уполномоченных (доверенных) лиц по охране труда Профсоюза, инициирует создание комитета (комиссии)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ывает собрания, организует и осуществляет контроль за выполнением их решений,  информирует членов Профсоюза о выполнении решений общего собра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сроки и порядок проведения отчетов и выборов в первичной профсоюзной организации в единые установленные в Профсоюз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тверждает в период между конференциями полномочия членов профсоюзного комитета, избранных прямым делегированием взамен отозванны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смету доходов и расходов на очередной финансовый 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ет своевременное и полное перечисление членских взносов в вышестоящие профсоюзные орга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статистические, финансовые  и иные отчеты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итывается перед членами Профсоюза, регулярно информирует их о своей деятельности, в том числе об исполнении сметы доходов и расходов первичной профсоюз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 работу по вовлечению работников в члены Профсоюза, организует учет членов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обучение профсоюзного актива и членов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другие полномо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3.2. Срок полномочий  профсоюзного комитета –  три го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3. Заседания профсоюзного комитета проводятся по мере необходимости, но не реже одного раза в два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4. Внеочередное заседание профсоюзного комитета созывается  председателем по собственной инициативе, по требованию не менее одной трети членов профсоюзного комитета или по требованию вышестоящего профсоюз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5. Заседание профсоюзного комитета считается правомочным при участии в нем более половины членов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6. Заседание профсоюзного комитета ведет председатель первичной профсоюзной организации, а в его отсутствие – заместитель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7. Решение профсоюзного комитета принимается большинством голосов членов профсоюзного комитета, принимающих участие в заседании, кроме случаев, предусмотренных  Уставом Профсоюза и Об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8. Решение профсоюзного комитета принимается в форме постановления. Заседание протоколируется, срок хранения протоколов – до минования надобности, но не менее пяти 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КОНТРОЛЬНО-РЕВИЗИОННАЯ КОМИССИЯ ПЕРВИЧНОЙ ОРГАНИЗАЦИИ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Для осуществления контроля за финансово-хозяйственной  деятельностью  первичной  организации Профсоюза, соблюдением размера, порядка и сроков уплаты, исчислением и поступлением членских взносов,  за  сохранностью  и  целевым  использованием  денежных  средств  и  имущества Профсоюза, ведением делопроизводства образуется  контрольно-ревизионная  комиссия  первичной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Контрольно-ревизионная  комиссия  является  органом  единой контрольно-ревизионной  службы  Профсоюза,  подотчетна профсоюзному собранию  и выборному органу вышестоящей организации Профсоюза. Выполняет свои функции в соответствии с Уставом Профсоюза и Общим положением о контрольно-ревизионных органах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Контрольно-ревизионная  комиссия  первичной  организации  Профсоюза  избирается  на  отчетно-выборном  собрании   первичной  организации Профсоюза на тот же срок полномочий, что и профсоюзный комит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Председатель  контрольно-ревизионной  комиссии первичной организации Профсоюза избирается на ее засед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5. Председа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-ревизионной  комиссии перви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и Профсоюза  принимает  участие  в  работе  профкома  с  правом совещательного голо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РЕДСТВА И ИМУЩЕСТВО ПЕРВИЧНО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РГАНИЗАЦИИ ПРОФСОЮЗ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1. Источниками формирования имущества, в том числе денежных средст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1. Вступительные и ежемесячные взносы членов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2. Поступления, предусмотренные коллективным договором, соглашениями от работодателя, на проведение социально-культурных, оздоровительных и иных мероприятий, а также другие поступления, не запрещенные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3. Добровольные имущественные и денежные взносы и пожертвования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4. Иные поступления имущества по основаниям, допускаемым законом и другие, не запрещенные законом,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Члены Профсоюза не отвечают по обязательствам первичной организации Профсоюза, а первичная организация Профсоюза не отвечает по обязательствам членов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3. Владение, пользование и распоряжение имуществ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3.1. Первичная организация Профсоюза распоряжается оставшимися в её распоряжении средствами после выполнения  финансовых  обязательств  перед  вышестоящими профсоюзными органами в соответствии с их решен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2. Финансовые средства расходуются на основании смет, утверждаемых соответствующими выборными профсоюзными органами первичной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3. Членский взнос в Профсоюзе устанавливается в размере одного процента от ежемесячной заработной платы и других доходов, связанных с трудовой деятельностью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3.4.. Первичная профсоюзная организация имеет право изменять  размер ежемесячного членского профсоюзного взноса, но не менее размера, установленного Уставом Профсою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5. Сумма членского профсоюзного взноса сверх установленного размера остается в распоряжении первичной профсоюз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6. Первичная профсоюзная организация имеет право устанавливать льготный размер членского профсоюзного взноса для лиц, не имеющих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7. Членские профсоюзные взносы уплачиваются путем безналичного перечисления  через бухгалтерию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8. Безналичное перечисление членских профсоюзных взносов из заработной платы работников работодателем  осуществляется ежемесячно и бесплатно при наличии письменных заявлений членов Профсоюза в соответствии с коллективным договором, соглашением.</w:t>
      </w:r>
    </w:p>
    <w:p>
      <w:pPr>
        <w:pStyle w:val="Normal"/>
        <w:widowControl w:val="false"/>
        <w:tabs>
          <w:tab w:val="clear" w:pos="708"/>
          <w:tab w:val="left" w:pos="72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9. Решение о размере отчисления членских профсоюзных взносов  в районную организацию  Профсоюза принимается  на конференциях или заседаниях выборных коллегиальных постоянно действующих руководящих орга</w:t>
        <w:softHyphen/>
        <w:t>нов и являются обязательными для первичной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РЕОРГАНИЗАЦИЯ, ПРЕКРАЩЕНИЕ ДЕЯТЕЛЬНОСТИ И ЛИКВИДАЦИЯ ПЕРВИЧНОЙ ОРГАНИЗАЦИИ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Решение о реорганизации, ликвидации или прекращении деятельности первичной профсоюзной организации принимается  собранием  по согласованию с выборным коллегиальным органом районной  организации Профсою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читается принятым, если за него проголосовало не менее двух третей членов Профсоюза, участвующих в собрании, при наличии квору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Первичная профсоюзная организация обеспечивает учёт и сохранность документов по личному составу, а также передачу документов на архивное хранение в государственные архивные организации или в вышестоящий выборный профсоюзный орган при реорганизации или ликвидаци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Местонахождение руководящих органов первичной организации Профсоюза:  (403845), Российская Федерация,  Волгоградская область, Камышинский район,  село Барановка, ул. Саратовская, 1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62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62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27:00Z</dcterms:created>
  <dc:creator>user</dc:creator>
  <dc:description/>
  <cp:keywords/>
  <dc:language>en-US</dc:language>
  <cp:lastModifiedBy>user</cp:lastModifiedBy>
  <dcterms:modified xsi:type="dcterms:W3CDTF">2013-09-15T12:28:00Z</dcterms:modified>
  <cp:revision>2</cp:revision>
  <dc:subject/>
  <dc:title/>
</cp:coreProperties>
</file>